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 xml:space="preserve">            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Zápis ze 28. schůze výboru ústeckého krajského atletického svaz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konané  dne  13. května  2003  v Ústí n.L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řítomni :</w:t>
        <w:tab/>
        <w:t>Šabata, Hotová, Lesnik, Honzík, Ing.Hotový M., Hotový St., Neubert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Omluveni :</w:t>
        <w:tab/>
        <w:t>Holcr, Janouch, Kaplan, Rybák</w:t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rogram  :</w:t>
        <w:tab/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2. Zajištění servisu pro ÚKA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3. Smlouvy s mediálními partnery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4. Získání generálních partnerů pro KPj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5. Smlouvy o pořádání  KPj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6. R ů z n é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3 – Úkol pro oddíly nahlásit zájemce o školení rozhodčích 1.tř. 13-16.1103 – trvá – T 15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5/4 – Trvá úkol pro odd. nahlásit zájemce na spec.chůze,kamery,startéra,měření-vážení 22.11.03 –T 150603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27/1 – Doplnění chybějících údajů trenerů od oddílů přednese p.Rybák na příští schůzi 12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7/2 – Výběr žactva na olympiádu mládeže dplní o údaje z Bíliny a Mostu p.Lesnik do 16.5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. Zajištění servisu pro ÚKA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.Šabata informoval přítomné, že projednal s p.Suchánkem servis pro ÚKAS ze strany Krajského sdružen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ČSTV. Bylo projednáno používání kopírky, kanc.potřeb a paušální příspěvek na tlf.pro možnost použit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Internetu.  Z toho důvodu bude použita alikvotní část pro tlf.stanici 475 507 172 (Ing.Hotový+Hotová Věra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500,- Kč měsíčně. Tím se revokuje bod 5. zápisu č.27 „přiznání poušálu na mobilní telefon ve výši 400,-Kč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ro hospodářku paní Hotovou . Přítomní členové výboru ÚKAS s návrhem souhlasí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3. Smlouvy s mediálními partnery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.Šabata navrhuje, aby mediálními partnery ÚKAS byly Český rozhlas „SEVER“ a deník Mladá fronta DNE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řítomní členové výboru ÚKAS souhlasí.  Úkol 28/1 pro p.Šabatu projednat přijatý návrh s uvedenými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organizacemi – termín  12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4. Získání generálních partnerů pro KPj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.Šabata navrhuje získání generálních partnerů pro krajské přebory jednotlivců (KPj) formou marketinkových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nabídek. Přítomní členové výboru ÚKAS souhlasí. Úkol 28/2 pro p.Šabatu – zpracovat návrh získávání gene-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rálních partnerů pro KP jednotlivců – termín 30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5. Smlouvy o pořádání KPj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Z finačních prostředků ÚKAS byly odsouhlaseny částky pro jednotlivé oddíly na uspořádání KP jednotlivců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v letošním roce. Namístě byly smlouvy uzavřeny s  AC Spartak Ustí n.L. a AK Chemopetrol Litvínov. Zbývá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uzavření smlouvy s AK Bílina.      Úkol 28/3 pro pí Hotovu – termín do 31.5.2003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6. R ů z n é 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.Šabata – navrhuje přepracovat podklady pro odměňování rozhodčích v souvislosti s uspořádáním KP jednot-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livců pro rok 2004. Úkol 28/4 pro Ing.Hotového M. – termín do 30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Ing.Hotový- potíže se zajišťováním el.časomíry na KPj i KPD event. závody I+II.NL družstev mimo stadion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v Bílině. Dalo by se řešit mobilní časomírou.  Úkol 28/5 pro p.Šabatu, požádat ČAS dopisem o dotaci na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zabezpečení mobilní elektročasomíry pro ÚKAS.   Termín 12.6.2003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Úkoly :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3 – Úkol pro oddíly nahlásit zájemce o školení rozhodčích 1.tř. 13.-16.11.03 – trvá – T 15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4 – Trvá úkol odd. nahlásit zájemce o specialisty chůze,kamery,startéra.měření-vážení 22.11.03 – T 150603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7/1 – p.Rybák požádá o doplnění chybějících údajů trenérů od oddílů  - T 16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7/2 – p.Lesnik zajistí výběr žáků a žákyň obou věkových kategorii na Olympiádu mládeže – T 16.5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1 – p.Šabata projedná možnost uzavření smluv s mediálními partnery ÚKAS – T 16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2 – p.Šabata zpracuje návrh získávání generálních partnerů ÚKAS – T 30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3 – pí Hotová uzavře smlouvy o konání Kpj s oddílem AK Bílina – T 31.5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5 – Ing.Hotový přepracuje podklady pro odměňování rozhodčích pro Kpj 2004 – T 30.9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8/6 – p.Šabata požádá dopisem ČAS o dotaci na zabezpečení mobilní časomíry pro ÚKAS – T 12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  <w:t xml:space="preserve">Příští schůze výboru ÚKAS  se </w:t>
      </w:r>
      <w:r>
        <w:rPr>
          <w:rFonts w:cs="Times New Roman" w:ascii="Times New Roman" w:hAnsi="Times New Roman"/>
          <w:b/>
          <w:color w:val="000000"/>
          <w:u w:val="single"/>
          <w:lang w:val="cs-CZ"/>
        </w:rPr>
        <w:t>koná mimořádně ve čtvrtek 12. června 2003 od 16,00  v Bílině na stadionu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zapsal Hotový St. 18.5.2003</w:t>
      </w:r>
    </w:p>
    <w:sectPr>
      <w:type w:val="nextPage"/>
      <w:pgSz w:w="12240" w:h="15840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9:09:00Z</dcterms:created>
  <dc:creator>Milan Holcr</dc:creator>
  <dc:description/>
  <dc:language>en-US</dc:language>
  <cp:lastModifiedBy>Milan Holcr</cp:lastModifiedBy>
  <cp:lastPrinted>2003-05-19T13:43:00Z</cp:lastPrinted>
  <dcterms:modified xsi:type="dcterms:W3CDTF">2003-05-21T19:09:00Z</dcterms:modified>
  <cp:revision>2</cp:revision>
  <dc:subject/>
  <dc:title/>
</cp:coreProperties>
</file>